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7892130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2097209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6051341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3068299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4025240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